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420807349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445749239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